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28905</wp:posOffset>
                </wp:positionV>
                <wp:extent cx="70866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-10.15pt;width:557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-99060</wp:posOffset>
            </wp:positionV>
            <wp:extent cx="1651635" cy="1432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04" t="-17" r="27730" b="1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99695</wp:posOffset>
                </wp:positionV>
                <wp:extent cx="4686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40"/>
                              </w:rPr>
                              <w:t>Monaghan Sports Partn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7.8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40"/>
                        </w:rPr>
                        <w:t>Monaghan Sports Partn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28575</wp:posOffset>
                </wp:positionV>
                <wp:extent cx="4457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ports Club Registr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.2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ports Club Registr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4390</wp:posOffset>
                </wp:positionH>
                <wp:positionV relativeFrom="paragraph">
                  <wp:posOffset>128270</wp:posOffset>
                </wp:positionV>
                <wp:extent cx="45808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EASE COMPLETE ALL DETAILS IN BLOCK CAPITAL IN BLUE OR BLACK 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10.1pt;mso-position-vertical-relative:text;margin-left:165.7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EASE COMPLETE ALL DETAILS IN BLOCK CAPITAL IN BLUE OR BLACK I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37465</wp:posOffset>
                </wp:positionV>
                <wp:extent cx="7086600" cy="8572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2.95pt;width:557.95pt;height:6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135890</wp:posOffset>
                </wp:positionV>
                <wp:extent cx="4229100" cy="327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0.7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1610</wp:posOffset>
                </wp:positionH>
                <wp:positionV relativeFrom="paragraph">
                  <wp:posOffset>1270</wp:posOffset>
                </wp:positionV>
                <wp:extent cx="6866890" cy="8352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35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. Club Contact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Name of Group / Organisation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hairperson’s 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act n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ecretary’s name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act n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reasurer’s 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act n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ther contact (only to be completed if you have a separate junior/juvenile section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Juvenile Secretary’s name: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act n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-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here does your club activity take pl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ie Clubs own venue or the community centre / sports hall you hire for regular activiti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dress of venue you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ctoral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57.7pt;mso-wrap-distance-left:9.05pt;mso-wrap-distance-right:9.05pt;mso-wrap-distance-top:0pt;mso-wrap-distance-bottom:0pt;margin-top:0.1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1. Club Contact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Name of Group / Organisation: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Chairperson’s nam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tact no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-mail 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Secretary’s name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tact no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-mail 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Treasurer’s nam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tact no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-mail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Other contact (only to be completed if you have a separate junior/juvenile section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Juvenile Secretary’s name: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tact no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-mail 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here does your club activity take plac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.ie Clubs own venue or the community centre / sports hall you hire for regular activiti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ddress of venue you 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ctoral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139065</wp:posOffset>
                </wp:positionV>
                <wp:extent cx="4229100" cy="13874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87440"/>
                          <a:chOff x="0" y="0"/>
                          <a:chExt cx="4229280" cy="138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1943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056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01640"/>
                            <a:ext cx="21718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bi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10.95pt;width:333pt;height:109.25pt" coordorigin="3501,219" coordsize="6660,2185">
                <v:rect id="shape_0" fillcolor="white" stroked="t" o:allowincell="f" style="position:absolute;left:3501;top:219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759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1324;width:30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1889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1;top:1324;width:341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1;top:147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m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1;top:147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bi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3135</wp:posOffset>
                </wp:positionH>
                <wp:positionV relativeFrom="paragraph">
                  <wp:posOffset>116840</wp:posOffset>
                </wp:positionV>
                <wp:extent cx="4229100" cy="13874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87440"/>
                          <a:chOff x="0" y="0"/>
                          <a:chExt cx="4229280" cy="138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1943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0560"/>
                            <a:ext cx="42292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01640"/>
                            <a:ext cx="21718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bi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9.2pt;width:333pt;height:109.3pt" coordorigin="3501,184" coordsize="6660,2186">
                <v:rect id="shape_0" fillcolor="white" stroked="t" o:allowincell="f" style="position:absolute;left:3501;top:184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725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1289;width:30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1854;width:665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1;top:1289;width:3419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681;top:144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144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bil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12700</wp:posOffset>
                </wp:positionV>
                <wp:extent cx="4229100" cy="327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63500</wp:posOffset>
                </wp:positionV>
                <wp:extent cx="4229100" cy="327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5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3135</wp:posOffset>
                </wp:positionH>
                <wp:positionV relativeFrom="paragraph">
                  <wp:posOffset>130175</wp:posOffset>
                </wp:positionV>
                <wp:extent cx="1943100" cy="327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0.25pt;width:15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0535</wp:posOffset>
                </wp:positionH>
                <wp:positionV relativeFrom="paragraph">
                  <wp:posOffset>130175</wp:posOffset>
                </wp:positionV>
                <wp:extent cx="2171700" cy="327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10.25pt;width:170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bi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bi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4229100" cy="327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3135</wp:posOffset>
                </wp:positionH>
                <wp:positionV relativeFrom="paragraph">
                  <wp:posOffset>88900</wp:posOffset>
                </wp:positionV>
                <wp:extent cx="4229100" cy="327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7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139700</wp:posOffset>
                </wp:positionV>
                <wp:extent cx="4229100" cy="3270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1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4297680</wp:posOffset>
                </wp:positionV>
                <wp:extent cx="4846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38.4pt" to="428.35pt,3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3135</wp:posOffset>
                </wp:positionH>
                <wp:positionV relativeFrom="paragraph">
                  <wp:posOffset>60325</wp:posOffset>
                </wp:positionV>
                <wp:extent cx="4229100" cy="327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.75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3135</wp:posOffset>
                </wp:positionH>
                <wp:positionV relativeFrom="paragraph">
                  <wp:posOffset>127000</wp:posOffset>
                </wp:positionV>
                <wp:extent cx="4229100" cy="3270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0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635</wp:posOffset>
                </wp:positionH>
                <wp:positionV relativeFrom="paragraph">
                  <wp:posOffset>114300</wp:posOffset>
                </wp:positionV>
                <wp:extent cx="3657600" cy="3270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9pt;width:287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3135</wp:posOffset>
                </wp:positionH>
                <wp:positionV relativeFrom="paragraph">
                  <wp:posOffset>101600</wp:posOffset>
                </wp:positionV>
                <wp:extent cx="4229100" cy="327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8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3135</wp:posOffset>
                </wp:positionH>
                <wp:positionV relativeFrom="paragraph">
                  <wp:posOffset>6350</wp:posOffset>
                </wp:positionV>
                <wp:extent cx="4229100" cy="327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0.5pt;width:332.9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40005</wp:posOffset>
                </wp:positionV>
                <wp:extent cx="7086600" cy="10083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8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-3.15pt;width:557.95pt;height:79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3135</wp:posOffset>
                </wp:positionH>
                <wp:positionV relativeFrom="paragraph">
                  <wp:posOffset>99695</wp:posOffset>
                </wp:positionV>
                <wp:extent cx="42291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7.85pt;width:3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104775</wp:posOffset>
                </wp:positionV>
                <wp:extent cx="6866890" cy="98291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82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  <w:t>Club e-mail address (if an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  <w:t>Club website address (if an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2. Club Affil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) In what year was your club / organisation established?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b) Is your club / organisation affiliated to a National </w:t>
                              <w:tab/>
                              <w:tab/>
                              <w:tab/>
                              <w:t xml:space="preserve">                 Yes</w:t>
                              <w:tab/>
                              <w:tab/>
                              <w:t xml:space="preserve">     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overning Body of Sport (NGB) eg. FAI, BUI, IRFU)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f Yes, please state the name of the N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3. Club / Organisation membership detai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lease indicate which age groups you provide for (if your sport provides activities for a number of age categories) – simply place a tick in the box as appropri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7019" w:type="dxa"/>
                              <w:jc w:val="left"/>
                              <w:tblInd w:w="14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121"/>
                              <w:gridCol w:w="1133"/>
                              <w:gridCol w:w="1133"/>
                              <w:gridCol w:w="1133"/>
                              <w:gridCol w:w="1133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ge group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ge group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1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1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1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1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dult (18-35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nder 1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eniors (over 50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IE"/>
                              </w:rPr>
                              <w:t xml:space="preserve">No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IE"/>
                              </w:rPr>
                              <w:t>: If you have a separate female club, do not complete female numbers participating above, as that club will also complete this registration form (eg, ladies football clubs, camogie, basketba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  <w:t>4. Club Sports /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  <w:t>a) Please list the sports and activities your club / organisation provides for its members. (For example, a Golf club may be simply Golf, whereas a Community Games area would provide a number of spor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529070" cy="135128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9070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5. Permission to us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We intend to place your contact information on our Sports Partnership website so that members of the public know who to contact in your club and to promote your club activiti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If you do not wish to have any information displayed on our website, please tick h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  <w:t xml:space="preserve">Completed by 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  <w:t>If you wish to include any additional information about your club, please attach another sheet to this p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  <w:t>Please return this registration form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  <w:t>Sports Partnership Office at Ballybay Town Council Building, Main Street, Ballybay, Co. Monagh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73.95pt;mso-wrap-distance-left:9.05pt;mso-wrap-distance-right:9.05pt;mso-wrap-distance-top:0pt;mso-wrap-distance-bottom:0pt;margin-top:8.25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  <w:t>Club e-mail address (if an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  <w:t>Club website address (if an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2. Club Affil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  <w:t>a) In what year was your club / organisation established?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b) Is your club / organisation affiliated to a National </w:t>
                        <w:tab/>
                        <w:tab/>
                        <w:tab/>
                        <w:t xml:space="preserve">                 Yes</w:t>
                        <w:tab/>
                        <w:tab/>
                        <w:t xml:space="preserve">        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Governing Body of Sport (NGB) eg. FAI, BUI, IRFU)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f Yes, please state the name of the NG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3. Club / Organisation membership detail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lease indicate which age groups you provide for (if your sport provides activities for a number of age categories) – simply place a tick in the box as appropri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7019" w:type="dxa"/>
                        <w:jc w:val="left"/>
                        <w:tblInd w:w="14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121"/>
                        <w:gridCol w:w="1133"/>
                        <w:gridCol w:w="1133"/>
                        <w:gridCol w:w="1133"/>
                        <w:gridCol w:w="1133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ge group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ge group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Female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1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1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1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1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ult (18-35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nder 1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niors (over 50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IE"/>
                        </w:rPr>
                        <w:t xml:space="preserve">Note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IE"/>
                        </w:rPr>
                        <w:t>: If you have a separate female club, do not complete female numbers participating above, as that club will also complete this registration form (eg, ladies football clubs, camogie, basketbal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  <w:lang w:val="en-IE"/>
                        </w:rPr>
                        <w:t>4. Club Sports / Activ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  <w:t>a) Please list the sports and activities your club / organisation provides for its members. (For example, a Golf club may be simply Golf, whereas a Community Games area would provide a number of sport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529070" cy="1351280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9070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5. Permission to use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We intend to place your contact information on our Sports Partnership website so that members of the public know who to contact in your club and to promote your club activiti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If you do not wish to have any information displayed on our website, please tick h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  <w:t xml:space="preserve">Completed by :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  <w:t>If you wish to include any additional information about your club, please attach another sheet to this p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  <w:t>Please return this registration form to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  <w:t>Sports Partnership Office at Ballybay Town Council Building, Main Street, Ballybay, Co. Monagh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3135</wp:posOffset>
                </wp:positionH>
                <wp:positionV relativeFrom="paragraph">
                  <wp:posOffset>4445</wp:posOffset>
                </wp:positionV>
                <wp:extent cx="42291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0.35pt;width:3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635</wp:posOffset>
                </wp:positionH>
                <wp:positionV relativeFrom="paragraph">
                  <wp:posOffset>23495</wp:posOffset>
                </wp:positionV>
                <wp:extent cx="13716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1.8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635</wp:posOffset>
                </wp:positionH>
                <wp:positionV relativeFrom="paragraph">
                  <wp:posOffset>42545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9335</wp:posOffset>
                </wp:positionH>
                <wp:positionV relativeFrom="paragraph">
                  <wp:posOffset>4254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0435</wp:posOffset>
                </wp:positionH>
                <wp:positionV relativeFrom="paragraph">
                  <wp:posOffset>61595</wp:posOffset>
                </wp:positionV>
                <wp:extent cx="30861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4.85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4935</wp:posOffset>
                </wp:positionH>
                <wp:positionV relativeFrom="paragraph">
                  <wp:posOffset>5080</wp:posOffset>
                </wp:positionV>
                <wp:extent cx="280035" cy="2597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0.4pt;width:22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</wp:posOffset>
                </wp:positionH>
                <wp:positionV relativeFrom="paragraph">
                  <wp:posOffset>55880</wp:posOffset>
                </wp:positionV>
                <wp:extent cx="2971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.4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55880</wp:posOffset>
                </wp:positionV>
                <wp:extent cx="1485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4.4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77565</wp:posOffset>
                </wp:positionH>
                <wp:positionV relativeFrom="paragraph">
                  <wp:posOffset>106045</wp:posOffset>
                </wp:positionV>
                <wp:extent cx="19431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5.95pt;margin-top:8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2159000</wp:posOffset>
                </wp:positionV>
                <wp:extent cx="5669280" cy="91440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. GRANT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(a)</w:t>
                              <w:tab/>
                              <w:t xml:space="preserve">Please tick which category you are applying for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  <w:t>Main Fund</w:t>
                              <w:tab/>
                              <w:tab/>
                              <w:tab/>
                              <w:tab/>
                              <w:t>Special Projects Fund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lease detail what you are applying for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>(include information on what you need and why. Break down costs as much as poss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(b)</w:t>
                              <w:tab/>
                              <w:t>How will the above help your club to achieve its goals?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>(refer to market research, expected level of use, target markets etc.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(c)</w:t>
                              <w:tab/>
                              <w:t xml:space="preserve">How will your project promote the participation of young people in spor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(d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)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his question must be answered by those seeking funding for a Special Project. It is optional for the Main Fu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How will your project contribute to addressing issues of disadvantage and young people at risk in County Monagh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20pt;mso-wrap-distance-left:9.05pt;mso-wrap-distance-right:9.05pt;mso-wrap-distance-top:0pt;mso-wrap-distance-bottom:0pt;margin-top:170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2. GRANT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(a)</w:t>
                        <w:tab/>
                        <w:t xml:space="preserve">Please tick which category you are applying for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  <w:t>Main Fund</w:t>
                        <w:tab/>
                        <w:tab/>
                        <w:tab/>
                        <w:tab/>
                        <w:t>Special Projects Fund</w:t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Please detail what you are applying for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>(include information on what you need and why. Break down costs as much as possibl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(b)</w:t>
                        <w:tab/>
                        <w:t>How will the above help your club to achieve its goals?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>(refer to market research, expected level of use, target markets etc.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(c)</w:t>
                        <w:tab/>
                        <w:t xml:space="preserve">How will your project promote the participation of young people in sport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2(d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)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his question must be answered by those seeking funding for a Special Project. It is optional for the Main Fun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How will your project contribute to addressing issues of disadvantage and young people at risk in County Monagh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016" w:gutter="0" w:header="0" w:top="56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stellar" w:hAnsi="Castellar" w:cs="Castellar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  <w:szCs w:val="22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2"/>
      <w:szCs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8:00Z</dcterms:created>
  <dc:creator>clambe</dc:creator>
  <dc:description/>
  <dc:language>en-US</dc:language>
  <cp:lastModifiedBy>Markey, Eilish</cp:lastModifiedBy>
  <cp:lastPrinted>2007-11-21T11:31:00Z</cp:lastPrinted>
  <dcterms:modified xsi:type="dcterms:W3CDTF">2012-09-06T09:28:00Z</dcterms:modified>
  <cp:revision>2</cp:revision>
  <dc:subject/>
  <dc:title/>
</cp:coreProperties>
</file>